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ОВОНАДЕЖД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РОДИЩЕ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ОЛГО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color w:val="000000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7.06. 2017г.                                                                         №    47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ведомствен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ой программы «Развит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ьтуры  Новонадеждин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на 2017г – 2019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е  </w:t>
      </w:r>
      <w:r>
        <w:rPr>
          <w:rFonts w:cs="Times New Roman" w:ascii="Times New Roman" w:hAnsi="Times New Roman"/>
          <w:sz w:val="28"/>
          <w:szCs w:val="28"/>
        </w:rPr>
        <w:t>статьи 179.3. Бюджетного кодекса Российской Федерации, на основании постановления Главы Новонадеждинского сельского поселения  Городищенского  муниципального района Волгоградской области от 21 октября  2013 года № 61 «О  принятии  Положения о разработке ведомственных целевых программ, их формирования и реализации и Порядке проведения и критериях оценки эффективности реализации ведомственных целевых програм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ведомственную целевую программу «Развитие культуры Новонадеждинского  сельского поселения  на 2017 - 2019 годы» согласно приложению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ъёмы финансирования Программы подлежат корректировке в течение финансового года, исходя из возможностей бюджета поселения, путём уточнения по сумме и мероприятия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но не ранее 01 июля 2017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размещения  на официальном  сайте Новонадежд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надеждинского                                                И.Н.Бритв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постановлению администрации Новонадежд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06.2017г. №  4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spacing w:val="-1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pacing w:val="-10"/>
          <w:sz w:val="24"/>
          <w:szCs w:val="24"/>
          <w:lang w:eastAsia="ru-RU"/>
        </w:rPr>
        <w:t xml:space="preserve">ВЕДОМСТВЕННАЯ ЦЕЛЕВАЯ 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 xml:space="preserve">«Развитие культуры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Новонадеждинского сельского поселения  на 2017-2019гг.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pacing w:val="-11"/>
          <w:sz w:val="24"/>
          <w:szCs w:val="24"/>
          <w:lang w:eastAsia="ru-RU"/>
        </w:rPr>
        <w:t>ВЕДОМСТВЕНН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  <w:t>«Развитие культуры  Новонадеждинского сельского поселения  на 2017-2019 гг.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pacing w:val="-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mallCaps/>
          <w:spacing w:val="-11"/>
          <w:sz w:val="24"/>
          <w:szCs w:val="24"/>
          <w:u w:val="single"/>
          <w:lang w:eastAsia="ru-RU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5235"/>
      </w:tblGrid>
      <w:tr>
        <w:trPr/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Наименование субъекта бюджет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ланирования - органов местного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самоуправления или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й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надеждинского сельского поселения</w:t>
            </w:r>
          </w:p>
        </w:tc>
      </w:tr>
      <w:tr>
        <w:trPr/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Новонадеждинского сельского поселения на 2017-2019 гг.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Дата, номер приказа субъекта бюджетного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ланирования - органов местного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самоуправления или муниципальных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учреждений об утверждении программы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9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Новонадеждинского сельского поселения от 27. 06.2017 г. №  47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 утверждении ведомственной целев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Новонадеждинского сельского поселения на 2017-2019 гг.»</w:t>
            </w:r>
          </w:p>
        </w:tc>
      </w:tr>
      <w:tr>
        <w:trPr>
          <w:trHeight w:val="600" w:hRule="atLeast"/>
        </w:trPr>
        <w:tc>
          <w:tcPr>
            <w:tcW w:w="4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частник и исполнитель программ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92" w:hanging="0"/>
              <w:outlineLvl w:val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9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надеждинского сельского поселения, отдел культуры Новонадеждин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задачи программы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firstLine="9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: создание условий для обеспечения жителей сельского поселения услугами по организации досуга и услугами организаций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ind w:firstLine="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хранение культурного наследия;</w:t>
            </w:r>
          </w:p>
          <w:p>
            <w:pPr>
              <w:pStyle w:val="Normal"/>
              <w:spacing w:lineRule="auto" w:line="240" w:before="0" w:after="0"/>
              <w:ind w:firstLine="9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я концертов, конкурсов и выставок;</w:t>
            </w:r>
          </w:p>
          <w:p>
            <w:pPr>
              <w:pStyle w:val="Normal"/>
              <w:spacing w:lineRule="auto" w:line="240" w:before="0" w:after="0"/>
              <w:ind w:firstLine="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коллективов народного творчества и 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укрепление материально-технической базы учреждени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нформационных услуг, предоставляемых населен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и развитие  библиотечного дела в поселен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диного информационного пространства и повышение доступности информационных ресурсов для населения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ноценное комплектование библиотечных фондов новыми информационными изданиями для привития интереса к чтению, обеспечение сохранности библиотечных фон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и внедрение информационных продуктов и технологий в сфере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и развитие материально-технической базы библиотеки,  обеспечение их современным оборудовани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безопасности библиот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азвития творчества чита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9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Целевые индикаторы и показатели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firstLine="234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ультурно-досуговая деятельность и развитие народного творчества: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851" w:leader="none"/>
              </w:tabs>
              <w:spacing w:lineRule="auto" w:line="240" w:before="0" w:after="0"/>
              <w:ind w:firstLine="2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autoSpaceDE w:val="false"/>
              <w:spacing w:lineRule="auto" w:line="240" w:before="0" w:after="0"/>
              <w:ind w:left="51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щающих культурно-досуговые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spacing w:lineRule="auto" w:line="240" w:before="0" w:after="200"/>
              <w:ind w:left="5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spacing w:lineRule="auto" w:line="240" w:before="0" w:after="200"/>
              <w:ind w:left="5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в культурно-досуговых формирования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spacing w:lineRule="auto" w:line="240" w:before="0" w:after="200"/>
              <w:ind w:left="5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 спортивных мероприят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spacing w:lineRule="auto" w:line="240" w:before="0" w:after="200"/>
              <w:ind w:left="5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портивных меро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9" w:leader="none"/>
              </w:tabs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Наименование программных мероприятий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48" w:leader="none"/>
              </w:tabs>
              <w:autoSpaceDE w:val="false"/>
              <w:spacing w:lineRule="auto" w:line="240" w:before="0" w:after="0"/>
              <w:ind w:left="720" w:firstLine="2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-досуговая деятельность и развитие народного творчества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8" w:leader="none"/>
              </w:tabs>
              <w:autoSpaceDE w:val="false"/>
              <w:spacing w:lineRule="auto" w:line="240" w:before="0" w:after="0"/>
              <w:ind w:left="720" w:firstLine="2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ой культуры и спорта в посел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8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троительство здания сельского Дома культуры</w:t>
            </w:r>
          </w:p>
        </w:tc>
      </w:tr>
      <w:tr>
        <w:trPr/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г.</w:t>
            </w:r>
          </w:p>
        </w:tc>
      </w:tr>
      <w:tr>
        <w:trPr/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Объемы и источники финансир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 – 990,0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 –2162,3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 – 1010,0 тыс. руб.</w:t>
            </w:r>
          </w:p>
        </w:tc>
      </w:tr>
      <w:tr>
        <w:trPr/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целей программы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творческой деятельности культуры Новонадеждинского сельского поселения, освоение новых форм и направлений культурного обм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хранение и эффективное использование культурного насле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предложений населению культурных благ, расширение доступа граждан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ение организации досуга молодежи, формирование правильной ценностной ориентации подрастающего поко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изация экономических процессов развития культуры, увеличение негосударственных ресурсов, привлекаемых в отра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ных мероприятий позволит в 2017-2019 год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сить уровень материально-технической обеспеченности учреждений культуры се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ить количество посещений учреждений культуры и наполняемость зрительных, читальных з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ить количество жителей, занимающих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135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АРАКТЕРИСТИКА ПРОБЛЕМЫ (ЗАДАЧ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социально-экономических преобразований основной целью государственной политики в сфере культуры является сохранение богатейшего культурного потенциала. Положительным результатом данной политики является то, что в целом удалось сохранить накопленный ранее культурный потенц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ко из-за недостаточного финансирования увеличился разрыв между культурными потребностями населения и возможностями их удовлетворения. Не получило должного развития меценат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ая база учреждений культуры отстает от требований современности и нуждается в укреплении и совершенств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 же время возможность увеличения собственных доходов учреждений культуры ограничена их социальными целями, недостаточным уровнем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ная взаимосвязь процессов, происходящих в сфере культуры с процессами, происходящими в обществе, делает необходимым условием дальнейшего развития отрасли использование программно-целевого мет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рограммы направлены на совершенствование условий для реализации конституционного права населения села на участие в культурной жизни, обеспечение доступа к культурным ценностям, сохранение и поддержание преемственности культурных традиций, повышение значения культуры в жизни обществ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ЦЕЛИ И ЗАДАЧ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ями программы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9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лагоприятных условий для обеспечения культурного досуга населения Новонадеждинского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280"/>
        <w:ind w:left="142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е использование свободного времени и обеспечение возможности активного творческого развития населения различных возрастны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ля достижения целей программы необходимо решение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мероприятий, направленных на сохранение, популяризацию и эффективное использование культурного наследия, народной традицион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величение числа культурно-досугов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ддержка коллективов художественной само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ыявление и поддержка творческой одаренной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недрение и распространение новых информационных технологий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кадрового обеспечения отра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объемов и качества услуг в сфере культурного, библиотечного досуга, досуга в сфере физической культуры, населения с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u w:val="single"/>
          <w:lang w:eastAsia="ru-RU"/>
        </w:rPr>
        <w:t>Планируемые значения целевых показателей и индикаторов по годам реализации ведомственной целев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130"/>
        <w:gridCol w:w="1398"/>
        <w:gridCol w:w="1224"/>
        <w:gridCol w:w="1224"/>
      </w:tblGrid>
      <w:tr>
        <w:trPr/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ая деятельность и развитие народного творче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99" w:leader="none"/>
                <w:tab w:val="left" w:pos="851" w:leader="none"/>
              </w:tabs>
              <w:spacing w:lineRule="auto" w:line="240" w:before="0" w:after="0"/>
              <w:ind w:left="72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536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99" w:leader="none"/>
                <w:tab w:val="left" w:pos="851" w:leader="none"/>
              </w:tabs>
              <w:spacing w:lineRule="auto" w:line="240" w:before="0" w:after="0"/>
              <w:ind w:left="72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ающих  культурно-досуговые мероприя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99" w:leader="none"/>
                <w:tab w:val="left" w:pos="851" w:leader="none"/>
              </w:tabs>
              <w:spacing w:lineRule="auto" w:line="240" w:before="0" w:after="0"/>
              <w:ind w:left="72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формир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99" w:leader="none"/>
                <w:tab w:val="left" w:pos="851" w:leader="none"/>
              </w:tabs>
              <w:spacing w:lineRule="auto" w:line="240" w:before="0" w:after="0"/>
              <w:ind w:left="72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 культурно-досуговых формирован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99" w:leader="none"/>
                <w:tab w:val="left" w:pos="851" w:leader="none"/>
              </w:tabs>
              <w:spacing w:lineRule="auto" w:line="240" w:before="0" w:after="0"/>
              <w:ind w:left="72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, секций по видам спор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99" w:leader="none"/>
                <w:tab w:val="left" w:pos="851" w:leader="none"/>
              </w:tabs>
              <w:spacing w:lineRule="auto" w:line="240" w:before="0" w:after="0"/>
              <w:ind w:left="72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занимающегося физической культурой и спорт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ВЕДОМСТВЕННОЙ ЦЕЛЕВО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ение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азвитие культуры Новонадеждинского сельского поселения  на 2017-2019 гг.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ширение возможностей для приобщения граждан к культурным ценностям и культурным благ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тимизация расходования бюджетных средств, сосредоточение ресурсов на решении приоритетных задач в области культуры, модернизация ее материальн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повышения эффективности процесса управления объектами и субъектами культурной политики, создание условий для организационного взаимодействия по вертикальным и горизонтальным связям в сфере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доступности всех социальных слоев населения села к ценностям отечественной и мировой культуры, а также информации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ширение спектра и улучшение качества предоставляемых услуг в сфере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шение рейтинга культурного развития с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хранение и закрепление кадрового потенциала культуры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ПРОГРАММНЫХ МЕРОПРИЯТ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истема программных мероприятий включает в себя  основные направления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1134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о-досуговая деятельность и развитие народного творчеств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физической культуры и спорта в поселении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здания сельского Дома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речень программ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3105"/>
        <w:gridCol w:w="2880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ая деятельность и развитие народного творчеств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890,0 тыс 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  2152,31 тыс 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1000,0   тыс ру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единого культурного пространства, творческих возможностей и участия населения в культурной жизни с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мероприятия: государственные и профессиональны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: народные календарные праздники, мероприятия с различными категориям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ональных, областных, фестивалях-конкурсах самодеятель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сширение спектра и улучшение качества социальных услуг в сфере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ой культуры и спорта в поселен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– 100,00 тыс.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10,0 тыс.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– 10,0 тыс.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занятия спортом жителей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всех уровней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Д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-1252,310 тыс руб собствен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на 60 мест, софинанс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о содержанию и развитию культуры, библиотечного обслуживания</w:t>
      </w:r>
      <w:r>
        <w:rPr>
          <w:rFonts w:cs="Times New Roman" w:ascii="Times New Roman" w:hAnsi="Times New Roman"/>
        </w:rPr>
        <w:t xml:space="preserve">  и физическ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овонадеждинском сельском посел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701"/>
        <w:gridCol w:w="155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тдела культуры всего, 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2,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работная плата с начислениями на оплату труда работников, осуществляющих деятельность </w:t>
            </w:r>
            <w:r>
              <w:rPr>
                <w:rFonts w:cs="Times New Roman" w:ascii="Times New Roman" w:hAnsi="Times New Roman"/>
              </w:rPr>
              <w:t>в сфере культуры, библиотечного обслуживания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е обеспечение отдел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дписка на периодические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троительстве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3,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источником финансирования являются средства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ы расходов на выполнение мероприятий Программы ежегодно уточняются в процессе исполнения бюджета сельского поселения  и при формировании бюджета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тносится к числу ведомственных целевых программ, требующих максимальной муниципальной поддержки и иных, кроме бюджетных, источников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мероприятий Программы осуществляется через администрацию Новонадежд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культуры содействует распределению ресурсов в пределах установленного бюджетного финансирования, контролирует использование  финансовых средств строго по целевому назна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 УПРАВЛЕНИЯ ВЕДОМСТВЕННОЙ ЦЕЛЕВОЙ ПРОГРАММ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омственная целевая программа «Развитие культуры Новонадеждинского сельского поселения  на 2017-2019 гг.» реализуется отделом культуры, администрацией сельского поселения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культуры</w:t>
      </w:r>
      <w:r>
        <w:rPr>
          <w:rFonts w:eastAsia="Times New Roman" w:cs="Times New Roman" w:ascii="Times New Roman" w:hAnsi="Times New Roman"/>
          <w:sz w:val="36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ет ответственность за решение задач ведомственной целевой программы и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обеспечение достижения утвержденных значений целевых индикаторов.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240" w:before="0" w:after="0"/>
        <w:ind w:right="74" w:firstLine="674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Контроль за ходом реализации ведомственной целевой программы осущест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надеждинско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сельское поселение.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240" w:before="0" w:after="0"/>
        <w:ind w:right="74" w:firstLine="674"/>
        <w:jc w:val="both"/>
        <w:rPr>
          <w:rFonts w:ascii="Times New Roman" w:hAnsi="Times New Roman" w:eastAsia="Times New Roman" w:cs="Times New Roman"/>
          <w:color w:val="595959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Отчеты о выполнении ведомственной целевой программы, включая меры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по повышению эффективности ее реализации, по итогам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года  представляются в администрацию</w:t>
      </w:r>
      <w:r>
        <w:rPr>
          <w:rFonts w:eastAsia="Times New Roman" w:cs="Times New Roman" w:ascii="Times New Roman" w:hAnsi="Times New Roman"/>
          <w:color w:val="595959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надеждинского</w:t>
      </w:r>
      <w:r>
        <w:rPr>
          <w:rFonts w:eastAsia="Times New Roman" w:cs="Times New Roman" w:ascii="Times New Roman" w:hAnsi="Times New Roman"/>
          <w:color w:val="595959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сельского поселения.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240" w:before="0" w:after="0"/>
        <w:ind w:right="43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Финансирование расходов на реализацию ведомственных целев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программ осуществляется в порядке, установленном для исполнения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надеждинск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культуры   в рамках своей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ет наиболее эффективные формы и методы организации работ по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ует проведение конкурсов по отбору исполнителей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одит согласование объектов финансирования на очередной финансовый год и на весь период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установленном порядке представляет проекты бюджетных заявок на ассигнования из бюджета  поселения для финансирования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еспечивает контроль за реализацией программы, включающий в себя контроль за эффективным использованием выделяемых средств, контроль за качеством проводимых мероприятий путем экспертных оценок, контроль за соблюдением  сроков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рамках своих компетенций обеспечивает контроль за целевым использованием выделяемых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ет сбор и систематизацию статистической и аналитической информации о ходе выполнения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одит мониторинг результатов реализации программных мероприятий, подготавливает и в установленном порядке представляет отчеты о реализации программы,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культуры ежегодно уточняет целевые показатели и затраты по программным мероприятиям с учетом выделения на реализацию финансовых средств, механизм реализации программы, состав исполнителей. При необходимости вносит в администрацию Новонадеждинского сельского поселения предложения (с обоснованием) о продлении срока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И ВЕДОМСТВЕННОЙ ЦЕЛЕВОЙ ПРОГРАММЫ </w:t>
      </w:r>
    </w:p>
    <w:p>
      <w:pPr>
        <w:pStyle w:val="Normal"/>
        <w:spacing w:lineRule="auto" w:line="240" w:before="0" w:after="0"/>
        <w:ind w:left="76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066"/>
        <w:gridCol w:w="1113"/>
        <w:gridCol w:w="924"/>
        <w:gridCol w:w="1080"/>
        <w:gridCol w:w="100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: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формировани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: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и мероприяти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участников в культурно-досуговых формированиях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щепоселковых спортивных мероприя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частников спортивных соревнова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итателей библиот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16:00Z</dcterms:created>
  <dc:creator>User</dc:creator>
  <dc:description/>
  <cp:keywords/>
  <dc:language>en-US</dc:language>
  <cp:lastModifiedBy>Новая</cp:lastModifiedBy>
  <cp:lastPrinted>2017-06-30T09:27:00Z</cp:lastPrinted>
  <dcterms:modified xsi:type="dcterms:W3CDTF">2017-06-30T06:53:00Z</dcterms:modified>
  <cp:revision>14</cp:revision>
  <dc:subject/>
  <dc:title/>
</cp:coreProperties>
</file>