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НАДЕЖД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ИЩЕНСКОГО МУНИЦИПАЛЬНОГО РАЙОНА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ЛГОГРАДСКОЙ ОБЛАСТИ </w:t>
      </w:r>
    </w:p>
    <w:p>
      <w:pPr>
        <w:pStyle w:val="Heading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455</wp:posOffset>
                </wp:positionH>
                <wp:positionV relativeFrom="paragraph">
                  <wp:posOffset>66675</wp:posOffset>
                </wp:positionV>
                <wp:extent cx="6515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5.25pt" to="519.6pt,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 xml:space="preserve">РЕШЕНИЕ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«02» мая 2024 года    №3/3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574" w:hRule="atLeast"/>
        </w:trPr>
        <w:tc>
          <w:tcPr>
            <w:tcW w:w="9792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овета депутатов № 8/1 от 15.12.2023г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Новонадеждинског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сельского поселения на 2024 год </w:t>
            </w:r>
          </w:p>
          <w:p>
            <w:pPr>
              <w:pStyle w:val="Normal"/>
              <w:spacing w:lineRule="auto" w:line="276"/>
              <w:ind w:right="44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на плановый период 2025 и 2026 годов»  </w:t>
            </w:r>
          </w:p>
        </w:tc>
      </w:tr>
    </w:tbl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мотрев вопрос о внесении изменений в решение Совета депутатов №8/1 от 15.12.2023г. «О бюджете Новонадеждинского сельского поселения на 2024 год и на плановый период 2025 и 2026 годов»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ind w:firstLine="180"/>
        <w:jc w:val="both"/>
        <w:rPr/>
      </w:pPr>
      <w:r>
        <w:rPr>
          <w:sz w:val="24"/>
          <w:szCs w:val="24"/>
        </w:rPr>
        <w:t>- на основании Постановления администрации Волгоградской области от 02.02.2024г. № 40-п «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, выборных должностных лиц местного самоуправления и муниципальных служащих муниципальных образований Волгоградской области на 2024 год»;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ind w:firstLine="18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в связи с выделением иных межбюджетных трансфертов, передаваемых в бюджет Новонадеждинского сельского поселения источником финансового обеспечения которых является субсидия из областного бюджета на содержание объектов благоустройства, в соответствии с постановлением администрации Городищенского муниципального района от 28.02.2024г. №319-п, в сумме </w:t>
      </w:r>
      <w:r>
        <w:rPr>
          <w:b/>
          <w:bCs/>
          <w:sz w:val="24"/>
          <w:szCs w:val="24"/>
        </w:rPr>
        <w:t>150 000,00 рублей;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ind w:firstLine="18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в связи с выделением иных межбюджетных трансфертов, передаваемых в бюджет Новонадеждинского сельского поселения источником финансового обеспечения которых является субсидия из областного бюджета на реализацию мероприятий, связанных с организацией освещения улично-дорожной сети населенных пунктов на 2024 год, в соответствии с постановлением администрации Городищенского муниципального района от 20.03.2024г. №462-п, в сумме </w:t>
      </w:r>
      <w:r>
        <w:rPr>
          <w:b/>
          <w:bCs/>
          <w:sz w:val="24"/>
          <w:szCs w:val="24"/>
        </w:rPr>
        <w:t>1 269 853,77 рублей;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ind w:firstLine="18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в связи с выделением иных межбюджетных трансфертов, передаваемых в бюджет Новонадеждинского сельского поселения источником финансового обеспечения которых является субсидия из областного бюджета на реализацию мероприятий в сфере дорожной деятельности, в соответствии с постановлением администрации Городищенского муниципального района от 27.03.2024г. №506-п, в сумме </w:t>
      </w:r>
      <w:r>
        <w:rPr>
          <w:b/>
          <w:bCs/>
          <w:sz w:val="24"/>
          <w:szCs w:val="24"/>
        </w:rPr>
        <w:t>500 255,31 рублей;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ind w:firstLine="18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в связи с выделением иных межбюджетных трансфертов, передаваемых в бюджет Новонадеждинского сельского поселения источником финансового обеспечения которых является субсидия из областного бюджета на </w:t>
      </w:r>
      <w:r>
        <w:rPr>
          <w:spacing w:val="-1"/>
          <w:sz w:val="24"/>
          <w:szCs w:val="24"/>
        </w:rPr>
        <w:t xml:space="preserve">обеспечение сбалансированности местных бюджетов, в соответствии с </w:t>
      </w:r>
      <w:r>
        <w:rPr>
          <w:sz w:val="24"/>
          <w:szCs w:val="24"/>
        </w:rPr>
        <w:t xml:space="preserve">постановлением администрации Городищенского муниципального района от 25.04.2024г. №731-п, </w:t>
      </w:r>
      <w:r>
        <w:rPr>
          <w:b/>
          <w:bCs/>
          <w:sz w:val="24"/>
          <w:szCs w:val="24"/>
        </w:rPr>
        <w:t>в сумме 339 000,00 рублей;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ind w:firstLine="18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 xml:space="preserve"> на основании соглашения №7 от 29.12.2023г. «О передаче полномочий по осуществлению внешнего муниципального финансового контроля», соглашения №4 от 28.12.2023г. «О передаче полномочий по осуществлению внутреннего муниципального финансового контроля за счет иных межбюджетных трансфертов»;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ind w:firstLine="18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Руководствуясь Бюджетным Кодексом РФ, Положением о Бюджетном процессе в Новонадеждинском сельском поселении, принятым Решением Совета депутатов Новонадеждинского сельского поселения №3/2 от 20.06.2023г., Совет депутатов Новонадеждинского сельского поселения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ind w:firstLine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hd w:fill="FFFFFF" w:val="clear"/>
        <w:spacing w:lineRule="auto" w:line="276" w:before="0" w:after="144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зрешить администрации Новонадеждинского сельского поселения из остатков средств, сложившихся по состоянию на 01.01.2024 года направить </w:t>
      </w:r>
      <w:r>
        <w:rPr>
          <w:b/>
          <w:bCs/>
          <w:sz w:val="24"/>
          <w:szCs w:val="24"/>
        </w:rPr>
        <w:t>2 440 000,00</w:t>
      </w:r>
      <w:r>
        <w:rPr>
          <w:sz w:val="24"/>
          <w:szCs w:val="24"/>
        </w:rPr>
        <w:t xml:space="preserve"> рублей на дорожную деятельность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1. Внести изменения в Решение Совета депутатов Новонадеждинского сельского поселения от 15.12.2023 года № 8/1 «О бюджете Новонадеждинского сельского поселения на 2024 год и на плановый период 2025 и 2026 годов» </w:t>
      </w:r>
      <w:r>
        <w:rPr>
          <w:iCs/>
          <w:sz w:val="24"/>
          <w:szCs w:val="24"/>
        </w:rPr>
        <w:t>по плановым бюджетным назначениям:</w:t>
      </w:r>
    </w:p>
    <w:p>
      <w:pPr>
        <w:pStyle w:val="Normal"/>
        <w:tabs>
          <w:tab w:val="clear" w:pos="720"/>
          <w:tab w:val="left" w:pos="1260" w:leader="none"/>
          <w:tab w:val="left" w:pos="990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доходную часть бюджета согласно приложению № 1 к настоящему решению Совета депутатов Новонадеждинского сельского поселения.</w:t>
      </w:r>
    </w:p>
    <w:p>
      <w:pPr>
        <w:pStyle w:val="Normal"/>
        <w:tabs>
          <w:tab w:val="clear" w:pos="720"/>
          <w:tab w:val="left" w:pos="1260" w:leader="none"/>
          <w:tab w:val="left" w:pos="990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расходную часть бюджета согласно приложению № 2 к настоящему решению Совета депутатов Новонадеждинского сельского поселения.</w:t>
      </w:r>
    </w:p>
    <w:p>
      <w:pPr>
        <w:pStyle w:val="Con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 п. изложить в следующей редакции:</w:t>
      </w:r>
    </w:p>
    <w:p>
      <w:pPr>
        <w:pStyle w:val="Con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татья 1.</w:t>
      </w:r>
    </w:p>
    <w:p>
      <w:pPr>
        <w:pStyle w:val="22"/>
        <w:widowControl w:val="false"/>
        <w:spacing w:lineRule="auto" w:line="276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. Утвердить основные характеристики бюджета поселения на 2024 год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общий объем доходов бюджета поселения в сумме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2 588 627,08 рублей</w:t>
      </w:r>
      <w:r>
        <w:rPr>
          <w:sz w:val="24"/>
          <w:szCs w:val="24"/>
        </w:rPr>
        <w:t>, в том числе:</w:t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b/>
          <w:sz w:val="24"/>
          <w:szCs w:val="24"/>
        </w:rPr>
        <w:t>4 896 009,08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>15 413 257,98 рублей;</w:t>
      </w:r>
    </w:p>
    <w:p>
      <w:pPr>
        <w:pStyle w:val="Con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2 824 630,90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 xml:space="preserve">, или </w:t>
      </w:r>
      <w:r>
        <w:rPr>
          <w:rFonts w:cs="Times New Roman" w:ascii="Times New Roman" w:hAnsi="Times New Roman"/>
          <w:b/>
          <w:bCs/>
          <w:sz w:val="24"/>
          <w:szCs w:val="24"/>
        </w:rPr>
        <w:t>36,7</w:t>
      </w:r>
      <w:r>
        <w:rPr>
          <w:rFonts w:cs="Times New Roman" w:ascii="Times New Roman" w:hAnsi="Times New Roman"/>
          <w:sz w:val="24"/>
          <w:szCs w:val="24"/>
        </w:rPr>
        <w:t xml:space="preserve"> процентов к объему доходов бюджета поселения без учета утвержденного объема безвозмездных поступле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2. Внести изменения в Приложение № 3, № 4; № 5, № 6, № 9, № 10 № 19 к Решению Совета депутатов Новонадеждинского сельского поселения от 15.12.2023 года № 8/1  «О бюджете Новонадеждинского сельского поселения на 2024 год и на плановый период 2025 и 2026 годов» и утвердить их в новой редакции с учетом внесенных изменений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Настоящее Решение вступает в силу с момента его подписания.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Глава Новонадеждинского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 О.В.Нагорная</w:t>
      </w:r>
    </w:p>
    <w:p>
      <w:pPr>
        <w:pStyle w:val="Normal"/>
        <w:spacing w:before="0" w:after="2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2">
    <w:name w:val="Основной текст с отступом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100" w:after="100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/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45:00Z</dcterms:created>
  <dc:creator>AND</dc:creator>
  <dc:description/>
  <cp:keywords/>
  <dc:language>en-US</dc:language>
  <cp:lastModifiedBy>Admin</cp:lastModifiedBy>
  <cp:lastPrinted>2022-12-15T10:45:00Z</cp:lastPrinted>
  <dcterms:modified xsi:type="dcterms:W3CDTF">2024-05-15T05:39:00Z</dcterms:modified>
  <cp:revision>98</cp:revision>
  <dc:subject/>
  <dc:title>Т Р У Д О В О Й   Д О Г О В О Р   (Контракт)</dc:title>
</cp:coreProperties>
</file>