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роекту решения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грамма приватизации (продажи)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овонадеждинского сельского поселения и приобретения имущества в муниципальную собственность на 2025 год и на период до 202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литики приватизации имущества, находящегося в муниципальной собственности Новонадеждинского сельского поселения Городищенского муниципального района Волгоградской области, является повышение эффективности функционирования экономики Новонадеждинского сельского поселения в целом, выполнение требований, установленных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ля реализации указанной цели необходимо решение следующих задач:</w:t>
      </w:r>
    </w:p>
    <w:p>
      <w:pPr>
        <w:pStyle w:val="ConsPlu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из муниципальной собственности объектов имущества, которые не могут находиться в муниципальной собственности поселений в соответствии с требованиями ст. 50 Федерального закона № 131-ФЗ от 06.10.2003 года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тимизация структуры муниципальной собственности путем сокращения до минимума количества муниципального имущества, необходимого Новонадеждинскому сельскому поселению для обеспечения своих функций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полнение доходной части бюджета Новонадеждинского сельского поселения от приватизации муниципального имущества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инвестиций в экономику Новонадеждинского сельского поселения;</w:t>
      </w:r>
    </w:p>
    <w:p>
      <w:pPr>
        <w:pStyle w:val="ConsPlu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лагоприятной экономической среды для развития бизнеса в Новонадеждинском сельском поселении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широкого слоя эффективных собственников, ориентированных на долгосрочное развитие предприятий в Новонадеждинском сельском поселении, расширение производства товаров и услуг, необходимых населению района, создание новых рабочих мест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со стороны органов местного самоуправления поселения действенного контроля за выполнением обязательств, принятых собственниками приватизируемого имуществ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firstLine="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в осуществлении приватизации имущества, находящегося в муниципальной собственности Новонадеждинского сельского поселения, являются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я объектов недвижимости и автотранспортных средств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атизация находящихся в муниципальной собственности Новонадеждинского сельского поселения акци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Реализация указа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 Начальная цена продажи объектов недвижимости будет устанавливаться на основании рыночной стоимости, определенной в соответствии с требованиями Федерального закона от 29.07.1998 № 135-ФЗ "Об оценочной деятельности в Российской Федерации".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рамма приватизации содержит перечень объектов муниципального имущества, подлежащих приватизации в 2025 году и на период до 2027 год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иватизация обыкновенных именных акций ОАО «Волгоградоблгаз», находящихся в муниципальной собственности Новонадеждинского сельского поселения Городищенского муниципального района Волгоградской области в 2025 году и на период до 2027 года не планируется.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иватизация муниципальных предприятий в 2025 году и на период до 2027 года не планируется.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едложения о приобретении в муниципальную собственность Новонадеждинского сельского поселения имущества от предприятий и учреждений Новонадеждинского сельского поселения в 2025 году и на период до 2027 года на момент составления плана приватизации не поступали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5:00Z</dcterms:created>
  <dc:creator>Роман</dc:creator>
  <dc:description/>
  <cp:keywords/>
  <dc:language>en-US</dc:language>
  <cp:lastModifiedBy>Admin</cp:lastModifiedBy>
  <cp:lastPrinted>2019-11-14T16:18:00Z</cp:lastPrinted>
  <dcterms:modified xsi:type="dcterms:W3CDTF">2024-11-14T11:36:00Z</dcterms:modified>
  <cp:revision>3</cp:revision>
  <dc:subject/>
  <dc:title>ВОЛГОГРАДСКАЯ ГОРОДСКАЯ ДУМА</dc:title>
</cp:coreProperties>
</file>